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2797175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4318000" cy="507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alyze Cartoon 1 (5 points)</w:t>
      </w:r>
    </w:p>
    <w:p>
      <w:pPr>
        <w:pStyle w:val="Body"/>
        <w:rPr/>
      </w:pPr>
      <w:r>
        <w:rPr/>
        <w:t>What do you see (denotation)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Connotation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meaning/message/point of view of this document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nalyze Cartoon 2 (5 points)</w:t>
      </w:r>
    </w:p>
    <w:p>
      <w:pPr>
        <w:pStyle w:val="Body"/>
        <w:rPr/>
      </w:pPr>
      <w:r>
        <w:rPr/>
        <w:t>What do you see (denotation)?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Connotation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/>
      </w:pPr>
      <w:r>
        <w:rPr/>
        <w:t>What is the meaning/message/point of view of this document?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t>Hurst MYP 10 Humanities                                     Name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t>Hurst MYP 10 Humanities                                     Name__________________________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